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94764906"/>
            <w:bookmarkStart w:id="1" w:name="__Fieldmark__0_25947649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94764906"/>
            <w:bookmarkStart w:id="3" w:name="__Fieldmark__1_25947649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94764906"/>
            <w:bookmarkStart w:id="5" w:name="__Fieldmark__2_25947649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94764906"/>
            <w:bookmarkStart w:id="7" w:name="__Fieldmark__3_25947649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94764906"/>
            <w:bookmarkStart w:id="9" w:name="__Fieldmark__4_259476490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94764906"/>
            <w:bookmarkStart w:id="11" w:name="__Fieldmark__5_259476490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94764906"/>
            <w:bookmarkStart w:id="13" w:name="__Fieldmark__6_259476490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94764906"/>
            <w:bookmarkStart w:id="15" w:name="__Fieldmark__7_25947649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94764906"/>
            <w:bookmarkStart w:id="17" w:name="__Fieldmark__8_259476490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94764906"/>
            <w:bookmarkStart w:id="19" w:name="__Fieldmark__9_25947649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94764906"/>
            <w:bookmarkStart w:id="21" w:name="__Fieldmark__10_259476490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94764906"/>
            <w:bookmarkStart w:id="23" w:name="__Fieldmark__11_259476490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94764906"/>
            <w:bookmarkStart w:id="25" w:name="__Fieldmark__12_259476490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94764906"/>
            <w:bookmarkStart w:id="27" w:name="__Fieldmark__13_259476490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94764906"/>
            <w:bookmarkStart w:id="29" w:name="__Fieldmark__14_259476490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94764906"/>
            <w:bookmarkStart w:id="31" w:name="__Fieldmark__15_259476490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94764906"/>
            <w:bookmarkStart w:id="33" w:name="__Fieldmark__16_25947649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94764906"/>
            <w:bookmarkStart w:id="35" w:name="__Fieldmark__17_259476490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594764906"/>
            <w:bookmarkStart w:id="37" w:name="__Fieldmark__18_259476490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